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34634249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 Maracanã –                      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FALLAH SAL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TEIXEIRA RU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VENÃNCIO MOR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VILELA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 LUÍS PEIXOTO DE MIR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XIMENES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DE SOUZA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ILVA GAB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DOMINGUES FER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DE ANDRADE MO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MACHARETT ALARCÃO R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OTAVIO MOUTINHO LOP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SEABRA DE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SOUZA SA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08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2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8T17:22:00Z</dcterms:modified>
  <cp:revision>4</cp:revision>
  <dc:subject/>
  <dc:title/>
</cp:coreProperties>
</file>